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create a test: (you must have students in the class to assign the test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ogin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lick on the “Build a new test” link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Give the test a name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ark the circle next to “Let the system choose the questions” or “I'll choose the questions myself”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elect the scoring option. Click next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ark the chapters to include. Click next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ark the lessons to include. Click next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lick the Item to view on the left. View item. Click select or Reject item. Repeat for all item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lick Finish and Preview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lick Publish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lick Assign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elect Clas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lick Assign Test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lick in the assign from pull down.  It should say “Mathematics Online Intervention GR___”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Under test type select “My test”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lick go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Mark test to assign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lick Next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color w:val="0E2B4B"/>
          <w:sz w:val="28"/>
          <w:szCs w:val="28"/>
          <w:lang w:val="en"/>
        </w:rPr>
        <w:t>Assign to the entire class/group</w:t>
      </w:r>
      <w:r>
        <w:rPr>
          <w:sz w:val="28"/>
          <w:szCs w:val="28"/>
        </w:rPr>
        <w:t xml:space="preserve"> or Selected Student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color w:val="0E2B4B"/>
          <w:sz w:val="28"/>
          <w:szCs w:val="28"/>
          <w:lang w:val="en"/>
        </w:rPr>
        <w:t>Click Finis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Assign a test created by Scott Foresman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Click on Classes – Select Manage Classroom Assignment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>
          <w:sz w:val="28"/>
          <w:szCs w:val="28"/>
        </w:rPr>
        <w:t>Select Clas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Click Assign test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Choose Test Type – Click Go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Put Check next to items to include – click next at the bottom of pag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Mark students to assign test to (all or individual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Click Finis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5:44:00Z</dcterms:created>
  <dc:creator>Emily Hankins</dc:creator>
  <dc:description/>
  <cp:keywords/>
  <dc:language>en-US</dc:language>
  <cp:lastModifiedBy>ehankins</cp:lastModifiedBy>
  <cp:lastPrinted>2007-07-26T13:05:00Z</cp:lastPrinted>
  <dcterms:modified xsi:type="dcterms:W3CDTF">2007-07-26T21:33:00Z</dcterms:modified>
  <cp:revision>2</cp:revision>
  <dc:subject/>
  <dc:title>To assign a test:</dc:title>
</cp:coreProperties>
</file>